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b&gt;Moltar’s Thoughts on the 2005 Spring Contest&lt;/b&gt;</w:t>
      </w:r>
    </w:p>
    <w:p>
      <w:pPr>
        <w:pStyle w:val="Normal"/>
        <w:rPr/>
      </w:pPr>
      <w:r>
        <w:rPr/>
      </w:r>
    </w:p>
    <w:p>
      <w:pPr>
        <w:pStyle w:val="Normal"/>
        <w:rPr/>
      </w:pPr>
      <w:r>
        <w:rPr/>
        <w:t xml:space="preserve">Okay, I’ll admit it. At first, I didn’t want a Spring Contest. I was hoping we would have a Summer one, then one in the Winter. I mean, it makes sense, right? Well, when this one was announced, I was excited about it. The concept sounded pretty cool, even though I knew Sephiroth was pretty much a lock to win it. I still believed other big villains like Bowser and Ganondorf would do well. So yeah, after we went through the always-annoying nomination process, we finally got to see the bracket. We were able to see it first too, which was really awesome. The first thing many noticed was that it was a 32-character bracket. I didn’t mind it though, because a shorter Contest meant that the Summer Contest wouldn’t be delayed as much. Besides, we had enough fodder with 32 characters, just imagine how much there would be with 64! Another thing many noticed was that this bracket looked tough to predict. With all the new characters present, it wasn’t going to be easy predicting how strong they all would be. Debates struck up between matches like Ridley and Diablo, and Robotnik vs. Sin. Oh yes, you could tell that the long off-season was over, and that we were finally back on track. </w:t>
      </w:r>
    </w:p>
    <w:p>
      <w:pPr>
        <w:pStyle w:val="Normal"/>
        <w:rPr/>
      </w:pPr>
      <w:r>
        <w:rPr/>
      </w:r>
    </w:p>
    <w:p>
      <w:pPr>
        <w:pStyle w:val="Normal"/>
        <w:rPr/>
      </w:pPr>
      <w:r>
        <w:rPr/>
        <w:t>So yeah, the Contest gets off to a slow start with Bowser/Pyramid Head. I mean, Inviso must have been proud seeing Pyramid Head finally get in a GameFAQs Contest, but she knew he was going to get destroyed against a character she hated, Bowser. Boy, did Bowser do a number here. He almost got 84% on Pyramid Head. Bowser was already starting to pull of Link/Cloud type numbers on his opponent. If I rated this match out of 5 stars, I’d give it a 3. A decent start to the Contest, and getting to see Bowser destroy an opponent was fin for me to watch.</w:t>
      </w:r>
    </w:p>
    <w:p>
      <w:pPr>
        <w:pStyle w:val="Normal"/>
        <w:rPr/>
      </w:pPr>
      <w:r>
        <w:rPr/>
      </w:r>
    </w:p>
    <w:p>
      <w:pPr>
        <w:pStyle w:val="Normal"/>
        <w:rPr/>
      </w:pPr>
      <w:r>
        <w:rPr/>
        <w:t>Up next was Sigma/Andross. I had expected Sigma to be…strong. We were talking about a Mega Man X bad guy here. We all know how strong Mega Man and Zero are, so Sigma couldn’t be that weak, right? Wrong. Sigma stunk it up in this match, and only received 53.49%. Did we underestimate Andross? Probably. Did we overestimate Sigma? Maybe. Whatever the problem was though, we could already tell that Sigma was not looking in good shape for his match against Bowser. Another decent match here, deserving of a 3. Sigma bombing was quite the surprise, but the sad vote totals would make a grown man cry.</w:t>
      </w:r>
    </w:p>
    <w:p>
      <w:pPr>
        <w:pStyle w:val="Normal"/>
        <w:rPr/>
      </w:pPr>
      <w:r>
        <w:rPr/>
      </w:r>
    </w:p>
    <w:p>
      <w:pPr>
        <w:pStyle w:val="Normal"/>
        <w:rPr/>
      </w:pPr>
      <w:r>
        <w:rPr/>
        <w:t>Revolver Ocelot vs. Nemesis was another shocker to us. This was Ocelot we were talking about here. The hand-gesturing, revolver juggling wonder we all loved. He was up against some Resident Evil bad guy. Yeah, this was how most people, including me, looked at this match. I predicted Ocelot to win with 70%. I mean, Metal Gear Solid got 70% on Resident Evil in the 2004 Game Contest. I thought Ocelot could do that easily, but boy was I wrong. This wasn’t just any zombie or monster; this was Nemesis. You know, from Resident Evil 3: &lt;I&gt;Nemesis&lt;/I&gt;. We had severely underestimated Nemesis, and Nemesis showed us by breaking 45% on Ocelot. Ocelot went from 60%+ in the match, too only winning with 54.66%. This match was pretty fun to watch. 3.5.</w:t>
      </w:r>
    </w:p>
    <w:p>
      <w:pPr>
        <w:pStyle w:val="Normal"/>
        <w:rPr/>
      </w:pPr>
      <w:r>
        <w:rPr/>
      </w:r>
    </w:p>
    <w:p>
      <w:pPr>
        <w:pStyle w:val="Normal"/>
        <w:rPr/>
      </w:pPr>
      <w:r>
        <w:rPr/>
        <w:t>Just when we thought things couldn’t look any worse for Ocelot, they looked worse. It was now the final match of the Mushroom Division. Dr. Wily vs. Ultros. Now, I’ve never played FF6, *dogdes flames* but I’ve heard that Ultros is a joke in the game, and that we would also be a joke in the Contest. Then again, I thought that after Sigma bombed, Wily would too. I mean, they’re both connected to the Mega Man series. However, I quickly realized this statement was as dumb as saying Tingle would do well in a Contest because Link does. Wily put up over 64% on Ultros, and people who had Ocelot over Wily were looking in bad shape. I wasn’t too interested in this match though. 2 stars.</w:t>
      </w:r>
    </w:p>
    <w:p>
      <w:pPr>
        <w:pStyle w:val="Normal"/>
        <w:rPr/>
      </w:pPr>
      <w:r>
        <w:rPr/>
      </w:r>
    </w:p>
    <w:p>
      <w:pPr>
        <w:pStyle w:val="Normal"/>
        <w:rPr/>
      </w:pPr>
      <w:r>
        <w:rPr/>
        <w:t>Sephiroth vs. fodder match. Auto-1 star. Sephiroth did just as expected here. *Yawn*</w:t>
      </w:r>
    </w:p>
    <w:p>
      <w:pPr>
        <w:pStyle w:val="Normal"/>
        <w:rPr/>
      </w:pPr>
      <w:r>
        <w:rPr/>
      </w:r>
    </w:p>
    <w:p>
      <w:pPr>
        <w:pStyle w:val="Normal"/>
        <w:rPr/>
      </w:pPr>
      <w:r>
        <w:rPr/>
        <w:t>From a boring match, to one of the heavier discussed ones. Lunar fans had been hoping to get a character in a Contest for some time now, and they finally got Ghaleon in. His opponent was Vergil from the Devil May Cry series. Now to me, this mach was pretty easy. Dante and DMC3 are popular. Lunar and Ghaleon are much more cult. Lunar fans, however, saw this match as a chance for Ghaleon to win. You can bet they whined they’re tails off after it. Another pretty boring match. 2 stars.</w:t>
      </w:r>
    </w:p>
    <w:p>
      <w:pPr>
        <w:pStyle w:val="Normal"/>
        <w:rPr/>
      </w:pPr>
      <w:r>
        <w:rPr/>
      </w:r>
    </w:p>
    <w:p>
      <w:pPr>
        <w:pStyle w:val="Normal"/>
        <w:rPr/>
      </w:pPr>
      <w:r>
        <w:rPr/>
        <w:t>Now we had Lavos vs. Mother Brain. It was slightly more interesting that Vergil/Ghaleon, but nothing too great. Lavos didn’t destroy Mother Brain as expected. Mother Brain had about 38% of the brackets on her side, including CJayC’s. It still was pretty calm for a close match. The only talking this match stirred was strength comparisons between Mother Brain and Ridley. 3 stars.</w:t>
      </w:r>
    </w:p>
    <w:p>
      <w:pPr>
        <w:pStyle w:val="Normal"/>
        <w:rPr/>
      </w:pPr>
      <w:r>
        <w:rPr/>
      </w:r>
    </w:p>
    <w:p>
      <w:pPr>
        <w:pStyle w:val="Normal"/>
        <w:rPr/>
      </w:pPr>
      <w:r>
        <w:rPr/>
        <w:t>The Jenova division ended with a blowout from Liquid Snake. Usually, I like blowouts from non-top tier characers, but this just wasn’t interesting. Liquid didn’t even break 80% on Character from GTA:SA not named CJ. 2.5 stars.</w:t>
      </w:r>
    </w:p>
    <w:p>
      <w:pPr>
        <w:pStyle w:val="Normal"/>
        <w:rPr/>
      </w:pPr>
      <w:r>
        <w:rPr/>
      </w:r>
    </w:p>
    <w:p>
      <w:pPr>
        <w:pStyle w:val="Normal"/>
        <w:rPr/>
      </w:pPr>
      <w:r>
        <w:rPr/>
        <w:t>Oh yes, now we enter the Ruin Division. This division was many people’s favorite, because just about every match in here was talked about. It was also funny how this Division was called the Ruin Division, seeing as how many brackets in this division would be ruined, including mine. We started off with Kefka vs. Mithos, and Mithos was looking good. Not only in his match picture, but in the percentages too. Mithos had broken 36% on Kefka, and that was just unacceptable for Kefka. 3 stars for this match. Kefka would have to do something better than this next Round.</w:t>
      </w:r>
    </w:p>
    <w:p>
      <w:pPr>
        <w:pStyle w:val="Normal"/>
        <w:rPr/>
      </w:pPr>
      <w:r>
        <w:rPr/>
      </w:r>
    </w:p>
    <w:p>
      <w:pPr>
        <w:pStyle w:val="Normal"/>
        <w:rPr/>
      </w:pPr>
      <w:r>
        <w:rPr/>
        <w:t>Next up, Luca Blight vs. Wesker. Now, we had 7 returning characters from the Summer Contests, and Luca was the weakest one. Yep, even weaker than CATS. On the other hand, Wesker was from the RE series, and we saw Nemesis do good earlier. Still, most expected Luca to do…something. Luca did nothing and we had our first upset of the Contest. I thought 60% against Luca was alright for Wesker, but boy, was I wrong. 2 stars.</w:t>
      </w:r>
    </w:p>
    <w:p>
      <w:pPr>
        <w:pStyle w:val="Normal"/>
        <w:rPr/>
      </w:pPr>
      <w:r>
        <w:rPr/>
      </w:r>
    </w:p>
    <w:p>
      <w:pPr>
        <w:pStyle w:val="Normal"/>
        <w:rPr/>
      </w:pPr>
      <w:r>
        <w:rPr/>
        <w:t>Albedo vs. M. Bison was another upset on it’s way. Everyone (some more than others) remembered KOS-MOS vs. Ryu in the last Summer Contest. Ryu beat KOS-MOS fairly easily. Now, I want to know why some would think that Albedo could beat M. Bison. Really, why would you think that? Bison (psycho) crushed Albedo into the ground by getting 68.44% of the vote in this match. We hadn’t had this surprising of a blowout since Bowser/Pyramid Head. Bison was really looking good to take down the winner of Ridley/Diablo. 3 stars.</w:t>
      </w:r>
    </w:p>
    <w:p>
      <w:pPr>
        <w:pStyle w:val="Normal"/>
        <w:rPr/>
      </w:pPr>
      <w:r>
        <w:rPr/>
      </w:r>
    </w:p>
    <w:p>
      <w:pPr>
        <w:pStyle w:val="Normal"/>
        <w:rPr/>
      </w:pPr>
      <w:r>
        <w:rPr/>
        <w:t>Now it was time for the big one. Ridley vs. Diablo. I’d give it a 5 for the hype. This match was, by far, the most talked about match of the whole tourney. Ridley fans had good arguments, Diablo fans had good arguments. The match was looking up in the air. Then the poll starts and…wow…all that arguing for nothing. Diablo beats Ridley with ease, gathering up 57.65% of the vote. 3 star match here. The hype really made the match hard to watch.</w:t>
      </w:r>
    </w:p>
    <w:p>
      <w:pPr>
        <w:pStyle w:val="Normal"/>
        <w:rPr/>
      </w:pPr>
      <w:r>
        <w:rPr/>
      </w:r>
    </w:p>
    <w:p>
      <w:pPr>
        <w:pStyle w:val="Normal"/>
        <w:rPr/>
      </w:pPr>
      <w:r>
        <w:rPr/>
        <w:t>The final Round 1 division was lead by Ganondorf, and boy did Ganon lead it. He had the easiest Round 1 match, and scored the biggest blowout of the Contest against Giygas. 2.5. Fun to see Ganon destroy his opponent, but not fun to watch for 24 hours.</w:t>
      </w:r>
    </w:p>
    <w:p>
      <w:pPr>
        <w:pStyle w:val="Normal"/>
        <w:rPr/>
      </w:pPr>
      <w:r>
        <w:rPr/>
      </w:r>
    </w:p>
    <w:p>
      <w:pPr>
        <w:pStyle w:val="Normal"/>
        <w:rPr/>
      </w:pPr>
      <w:r>
        <w:rPr/>
        <w:t>And now, the rest of the Triforce Division was probably the most awesome 3 days of the Contest. It all started with Ansem/CATS. I thought CATS had no chance at all in this match, but boy was I wrong. CATS lead not only for the first few minutes of the match, but for the first couple hours of the match. It took the Kingdom Hearts day vote for Ansem to finally pull away from CATS. 4 star match right here, and it would have been perfect if CATS had won.</w:t>
      </w:r>
    </w:p>
    <w:p>
      <w:pPr>
        <w:pStyle w:val="Normal"/>
        <w:rPr/>
      </w:pPr>
      <w:r>
        <w:rPr/>
      </w:r>
    </w:p>
    <w:p>
      <w:pPr>
        <w:pStyle w:val="Normal"/>
        <w:rPr/>
      </w:pPr>
      <w:r>
        <w:rPr/>
        <w:t>From that match, to Robotnik vs. Sin, and boy did those Sin supporters get owned. For one, Sin had one of the worst match pictures in the Contest, and two; Robotnik was winning. He lead the poll the entire day, even though Sin had managed to trim the lead by a good margin. Another 4 star match.</w:t>
      </w:r>
    </w:p>
    <w:p>
      <w:pPr>
        <w:pStyle w:val="Normal"/>
        <w:rPr/>
      </w:pPr>
      <w:r>
        <w:rPr/>
      </w:r>
    </w:p>
    <w:p>
      <w:pPr>
        <w:pStyle w:val="Normal"/>
        <w:rPr/>
      </w:pPr>
      <w:r>
        <w:rPr/>
        <w:t>What better way to end Round 1 than with this match. Kuja vs. Master Hand. This match, combined with the last two, brought life back into the board. Kuja had the early lead, but Master Hand not only caught up, but took the lead, then dominated. Kuja fans were crushed, along with Kuja brackets (like mine).5 star here. This match was a fun one to watch.</w:t>
      </w:r>
    </w:p>
    <w:p>
      <w:pPr>
        <w:pStyle w:val="Normal"/>
        <w:rPr/>
      </w:pPr>
      <w:r>
        <w:rPr/>
      </w:r>
    </w:p>
    <w:p>
      <w:pPr>
        <w:pStyle w:val="Normal"/>
        <w:rPr/>
      </w:pPr>
      <w:r>
        <w:rPr/>
        <w:t>Alright, Round 1 was over, and with the matches it ended on, Round 2 was looking to be good. From now on, I’ll just rate each match and shortly comment on it. I’m getting kind of tired…</w:t>
      </w:r>
    </w:p>
    <w:p>
      <w:pPr>
        <w:pStyle w:val="Normal"/>
        <w:rPr/>
      </w:pPr>
      <w:r>
        <w:rPr/>
        <w:t>Bowser/Sigma: 2.5 stars – I did not expect Sigma to get destroyed by this match, even after his bombing in Round 1. After the initial shock, the match was boring.</w:t>
      </w:r>
    </w:p>
    <w:p>
      <w:pPr>
        <w:pStyle w:val="Normal"/>
        <w:rPr/>
      </w:pPr>
      <w:r>
        <w:rPr/>
      </w:r>
    </w:p>
    <w:p>
      <w:pPr>
        <w:pStyle w:val="Normal"/>
        <w:rPr/>
      </w:pPr>
      <w:r>
        <w:rPr/>
        <w:t>Ocelot/Wily: 4 stars – One of the best Round 2 matches. Many Ocelot supporters, including me, were worried, but the hand-gesture still pulled through and overcame Dr. Wily. However, Wily = Nemesis was a strange fact we had to accept.</w:t>
      </w:r>
    </w:p>
    <w:p>
      <w:pPr>
        <w:pStyle w:val="Normal"/>
        <w:rPr/>
      </w:pPr>
      <w:r>
        <w:rPr/>
      </w:r>
    </w:p>
    <w:p>
      <w:pPr>
        <w:pStyle w:val="Normal"/>
        <w:rPr/>
      </w:pPr>
      <w:r>
        <w:rPr/>
        <w:t>Sephiroth/Vergil: 1.5 stars – Another Sephiroth squash match. These are never any fun.</w:t>
      </w:r>
    </w:p>
    <w:p>
      <w:pPr>
        <w:pStyle w:val="Normal"/>
        <w:rPr/>
      </w:pPr>
      <w:r>
        <w:rPr/>
      </w:r>
    </w:p>
    <w:p>
      <w:pPr>
        <w:pStyle w:val="Normal"/>
        <w:rPr/>
      </w:pPr>
      <w:r>
        <w:rPr/>
        <w:t>Lavos/Liquid Snake: 3 stars – The debates over this match were more interesting than the actual match. With Lavos performing so well, 2 big ideas were introduced. The possibility of Mother Brain being stronger than Ridley, and Liquid Snake not being as strong as indicated from 2004.</w:t>
      </w:r>
    </w:p>
    <w:p>
      <w:pPr>
        <w:pStyle w:val="Normal"/>
        <w:rPr/>
      </w:pPr>
      <w:r>
        <w:rPr/>
      </w:r>
    </w:p>
    <w:p>
      <w:pPr>
        <w:pStyle w:val="Normal"/>
        <w:rPr/>
      </w:pPr>
      <w:r>
        <w:rPr/>
        <w:t>Kefka/Wesker: 4 stars – What can I say? I loved the match picture, and seeing Kefka finally destroy an opponent was fun to watch. I probably enjoyed this match more than I should have.</w:t>
      </w:r>
    </w:p>
    <w:p>
      <w:pPr>
        <w:pStyle w:val="Normal"/>
        <w:rPr/>
      </w:pPr>
      <w:r>
        <w:rPr/>
      </w:r>
    </w:p>
    <w:p>
      <w:pPr>
        <w:pStyle w:val="Normal"/>
        <w:rPr/>
      </w:pPr>
      <w:r>
        <w:rPr/>
        <w:t>M. Bison/Diablo: 4.5 stars – Another fun to watch match. Bison was looking like he actually had a chance, until Diablo just ran away with the match.</w:t>
      </w:r>
    </w:p>
    <w:p>
      <w:pPr>
        <w:pStyle w:val="Normal"/>
        <w:rPr/>
      </w:pPr>
      <w:r>
        <w:rPr/>
      </w:r>
    </w:p>
    <w:p>
      <w:pPr>
        <w:pStyle w:val="Normal"/>
        <w:rPr/>
      </w:pPr>
      <w:r>
        <w:rPr/>
        <w:t>Ganondorf/Ansem: 2.5 stars – Seeing people call Ganon weak after he failed to triple the guy who almost lost to CATS was very sad to see. It’s funny knowing how wrong they would be though.</w:t>
      </w:r>
    </w:p>
    <w:p>
      <w:pPr>
        <w:pStyle w:val="Normal"/>
        <w:rPr/>
      </w:pPr>
      <w:r>
        <w:rPr/>
      </w:r>
    </w:p>
    <w:p>
      <w:pPr>
        <w:pStyle w:val="Normal"/>
        <w:rPr/>
      </w:pPr>
      <w:r>
        <w:rPr/>
        <w:t>Robotnik/Master Hand: 3.5 stars – Yeah, Master Hand fever was still running high and I thought he would win. The hand still did a good job of owning the day vote.</w:t>
      </w:r>
    </w:p>
    <w:p>
      <w:pPr>
        <w:pStyle w:val="Normal"/>
        <w:rPr/>
      </w:pPr>
      <w:r>
        <w:rPr/>
      </w:r>
    </w:p>
    <w:p>
      <w:pPr>
        <w:pStyle w:val="Normal"/>
        <w:rPr/>
      </w:pPr>
      <w:r>
        <w:rPr/>
        <w:t>Bowser/Ocelot: 3 stars – Well, I liked seeing 2 characters I liked going up against each other, with the one I liked more winning. Ocelot still had a decent performance.</w:t>
      </w:r>
    </w:p>
    <w:p>
      <w:pPr>
        <w:pStyle w:val="Normal"/>
        <w:rPr/>
      </w:pPr>
      <w:r>
        <w:rPr/>
      </w:r>
    </w:p>
    <w:p>
      <w:pPr>
        <w:pStyle w:val="Normal"/>
        <w:rPr/>
      </w:pPr>
      <w:r>
        <w:rPr/>
        <w:t>Sephiroth/Liquid Snake: 3.5 stars – When Seph messed up stats, it makes for good discussion. Liquid’s decimation made for much more interest than the actual match did.</w:t>
      </w:r>
    </w:p>
    <w:p>
      <w:pPr>
        <w:pStyle w:val="Normal"/>
        <w:rPr/>
      </w:pPr>
      <w:r>
        <w:rPr/>
      </w:r>
    </w:p>
    <w:p>
      <w:pPr>
        <w:pStyle w:val="Normal"/>
        <w:rPr/>
      </w:pPr>
      <w:r>
        <w:rPr/>
        <w:t>Kefka/Diablo: 4 stars – After seeing Kefka dominate Wesker, talk of Kefka over Diablo popped up and turned this match into a toss-up. The coin landed on Diablo’s side, and he won the match with ease.</w:t>
      </w:r>
    </w:p>
    <w:p>
      <w:pPr>
        <w:pStyle w:val="Normal"/>
        <w:rPr/>
      </w:pPr>
      <w:r>
        <w:rPr/>
      </w:r>
    </w:p>
    <w:p>
      <w:pPr>
        <w:pStyle w:val="Normal"/>
        <w:rPr/>
      </w:pPr>
      <w:r>
        <w:rPr/>
        <w:t>Ganondorf/Robotnik: 4 stars – Ganondorf owned in this match. Plain and simple. I thought Robotnik would do decent, but he just bombed like there was no tommorrow.</w:t>
      </w:r>
    </w:p>
    <w:p>
      <w:pPr>
        <w:pStyle w:val="Normal"/>
        <w:rPr/>
      </w:pPr>
      <w:r>
        <w:rPr/>
      </w:r>
    </w:p>
    <w:p>
      <w:pPr>
        <w:pStyle w:val="Normal"/>
        <w:rPr/>
      </w:pPr>
      <w:r>
        <w:rPr/>
        <w:t>Bowser/Sephiroth: 4.5 stars – Bowser breaking 40% on Seph? I loved this match to death. Then I thought of what Ganon could do and it made me even happier.</w:t>
      </w:r>
    </w:p>
    <w:p>
      <w:pPr>
        <w:pStyle w:val="Normal"/>
        <w:rPr/>
      </w:pPr>
      <w:r>
        <w:rPr/>
      </w:r>
    </w:p>
    <w:p>
      <w:pPr>
        <w:pStyle w:val="Normal"/>
        <w:rPr/>
      </w:pPr>
      <w:r>
        <w:rPr/>
        <w:t>Diablo/Ganondorf: 3 stars – We all knew the winner of Kefka/Diablo would not put up a fight against Ganon. We all also knew that Ganon would reach the finals. Ugly picture and a meh match.</w:t>
      </w:r>
    </w:p>
    <w:p>
      <w:pPr>
        <w:pStyle w:val="Normal"/>
        <w:rPr/>
      </w:pPr>
      <w:r>
        <w:rPr/>
      </w:r>
    </w:p>
    <w:p>
      <w:pPr>
        <w:pStyle w:val="Normal"/>
        <w:rPr/>
      </w:pPr>
      <w:r>
        <w:rPr/>
        <w:t>Sephiroth/Ganondorf: 4 stars – Not as surprising as Bowser vs. Sephiroth, but it was still a fun match to watch.</w:t>
      </w:r>
    </w:p>
    <w:p>
      <w:pPr>
        <w:pStyle w:val="Normal"/>
        <w:rPr/>
      </w:pPr>
      <w:r>
        <w:rPr/>
      </w:r>
    </w:p>
    <w:p>
      <w:pPr>
        <w:pStyle w:val="Normal"/>
        <w:rPr/>
      </w:pPr>
      <w:r>
        <w:rPr/>
        <w:t>There we go, if you average up all my ratings, it turns out to be 3.161. It was a decent Contest filled with more surprises than I expected. It started off slow, but finished pretty well. It also had one of the hardest brackets we’ve had to predict yet. If we get a tough bracket for the Summer Contest 2005, and some more interesting early matches, it could possibly rival the 2003 one as the best we have had. Now, to end this, I give you my Top 5 Favorite and Least Favorite matches.</w:t>
      </w:r>
    </w:p>
    <w:p>
      <w:pPr>
        <w:pStyle w:val="Normal"/>
        <w:rPr/>
      </w:pPr>
      <w:r>
        <w:rPr/>
      </w:r>
    </w:p>
    <w:p>
      <w:pPr>
        <w:pStyle w:val="Normal"/>
        <w:rPr/>
      </w:pPr>
      <w:r>
        <w:rPr/>
        <w:t xml:space="preserve">&lt;b&gt;Top 5 Favorite Matches of Sp2K5&lt;/b&gt;    </w:t>
      </w:r>
    </w:p>
    <w:p>
      <w:pPr>
        <w:pStyle w:val="Normal"/>
        <w:rPr/>
      </w:pPr>
      <w:r>
        <w:rPr/>
      </w:r>
    </w:p>
    <w:p>
      <w:pPr>
        <w:pStyle w:val="Normal"/>
        <w:rPr/>
      </w:pPr>
      <w:r>
        <w:rPr/>
        <w:t>1. Kuja vs. Master Hand – It was just that good of a show.</w:t>
      </w:r>
    </w:p>
    <w:p>
      <w:pPr>
        <w:pStyle w:val="Normal"/>
        <w:rPr/>
      </w:pPr>
      <w:r>
        <w:rPr/>
        <w:t>2. Sephiroth vs. Ganondorf – Mostly because Ganon did so well against the top-tier Sephrioth</w:t>
      </w:r>
    </w:p>
    <w:p>
      <w:pPr>
        <w:pStyle w:val="Normal"/>
        <w:rPr/>
      </w:pPr>
      <w:r>
        <w:rPr/>
        <w:t>3. Ansem vs. CATS – CATS can win a match? Oh yes he could.</w:t>
      </w:r>
    </w:p>
    <w:p>
      <w:pPr>
        <w:pStyle w:val="Normal"/>
        <w:rPr/>
      </w:pPr>
      <w:r>
        <w:rPr/>
        <w:t>4. Sephiroth vs. Bowser – Very shocking and fun to watch.</w:t>
      </w:r>
    </w:p>
    <w:p>
      <w:pPr>
        <w:pStyle w:val="Normal"/>
        <w:rPr/>
      </w:pPr>
      <w:r>
        <w:rPr/>
        <w:t>5. M. Bison vs. Diablo – Another good match.</w:t>
      </w:r>
    </w:p>
    <w:p>
      <w:pPr>
        <w:pStyle w:val="Normal"/>
        <w:rPr/>
      </w:pPr>
      <w:r>
        <w:rPr/>
      </w:r>
    </w:p>
    <w:p>
      <w:pPr>
        <w:pStyle w:val="Normal"/>
        <w:rPr/>
      </w:pPr>
      <w:r>
        <w:rPr/>
        <w:t>&lt;b&gt;Top 5 Least Favorite Matches of Sp2K5&lt;/b&gt;</w:t>
      </w:r>
    </w:p>
    <w:p>
      <w:pPr>
        <w:pStyle w:val="Normal"/>
        <w:rPr/>
      </w:pPr>
      <w:r>
        <w:rPr/>
      </w:r>
    </w:p>
    <w:p>
      <w:pPr>
        <w:pStyle w:val="Normal"/>
        <w:numPr>
          <w:ilvl w:val="0"/>
          <w:numId w:val="1"/>
        </w:numPr>
        <w:rPr/>
      </w:pPr>
      <w:r>
        <w:rPr/>
        <w:t>Sephiroth vs. Ramirez – So…boring</w:t>
      </w:r>
    </w:p>
    <w:p>
      <w:pPr>
        <w:pStyle w:val="Normal"/>
        <w:numPr>
          <w:ilvl w:val="0"/>
          <w:numId w:val="1"/>
        </w:numPr>
        <w:rPr/>
      </w:pPr>
      <w:r>
        <w:rPr/>
        <w:t>Ridley vs. Diablo – What a dud this match was.</w:t>
      </w:r>
    </w:p>
    <w:p>
      <w:pPr>
        <w:pStyle w:val="Normal"/>
        <w:numPr>
          <w:ilvl w:val="0"/>
          <w:numId w:val="1"/>
        </w:numPr>
        <w:rPr/>
      </w:pPr>
      <w:r>
        <w:rPr/>
        <w:t>Sephiroth vs. Vergil – Another snorefest.</w:t>
      </w:r>
    </w:p>
    <w:p>
      <w:pPr>
        <w:pStyle w:val="Normal"/>
        <w:numPr>
          <w:ilvl w:val="0"/>
          <w:numId w:val="1"/>
        </w:numPr>
        <w:rPr/>
      </w:pPr>
      <w:r>
        <w:rPr/>
        <w:t>Ganondorf vs. Diablo – The most boring later-round match.</w:t>
      </w:r>
    </w:p>
    <w:p>
      <w:pPr>
        <w:pStyle w:val="Normal"/>
        <w:numPr>
          <w:ilvl w:val="0"/>
          <w:numId w:val="1"/>
        </w:numPr>
        <w:rPr/>
      </w:pPr>
      <w:r>
        <w:rPr/>
        <w:t>Vergil vs. Ghaleon – Two characters I don’t care about and it was bor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42:00Z</dcterms:created>
  <dc:creator>Sean Meade</dc:creator>
  <dc:description/>
  <dc:language>en-US</dc:language>
  <cp:lastModifiedBy>Sean Meade</cp:lastModifiedBy>
  <dcterms:modified xsi:type="dcterms:W3CDTF">2005-06-06T18:43:00Z</dcterms:modified>
  <cp:revision>1</cp:revision>
  <dc:subject/>
  <dc:title>&lt;b&gt;Moltar’s Thoughts on the 2005 Spring Contest&lt;/b&gt;</dc:title>
</cp:coreProperties>
</file>